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виконавчого комітету</w:t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елецької селищної ради</w:t>
      </w:r>
    </w:p>
    <w:p>
      <w:pPr>
        <w:pStyle w:val="Normal"/>
        <w:spacing w:lineRule="auto" w:line="240" w:before="0" w:after="16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 липня </w:t>
      </w:r>
      <w:r>
        <w:rPr>
          <w:rFonts w:cs="Times New Roman" w:ascii="Times New Roman" w:hAnsi="Times New Roman"/>
          <w:sz w:val="28"/>
          <w:szCs w:val="28"/>
        </w:rPr>
        <w:t>2021 року</w:t>
      </w:r>
    </w:p>
    <w:p>
      <w:pPr>
        <w:pStyle w:val="Normal"/>
        <w:spacing w:lineRule="auto" w:line="240"/>
        <w:ind w:left="4678" w:hanging="0"/>
        <w:jc w:val="righ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Cs/>
          <w:sz w:val="28"/>
        </w:rPr>
        <w:t>№</w:t>
      </w:r>
      <w:r>
        <w:rPr>
          <w:rFonts w:eastAsia="Times New Roman"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243-</w:t>
      </w:r>
      <w:r>
        <w:rPr>
          <w:rFonts w:cs="Times New Roman" w:ascii="Times New Roman" w:hAnsi="Times New Roman"/>
          <w:bCs/>
          <w:sz w:val="28"/>
          <w:lang w:val="uk-UA"/>
        </w:rPr>
        <w:t>15</w:t>
      </w:r>
      <w:r>
        <w:rPr>
          <w:rFonts w:cs="Times New Roman" w:ascii="Times New Roman" w:hAnsi="Times New Roman"/>
          <w:bCs/>
          <w:sz w:val="28"/>
        </w:rPr>
        <w:t>/</w:t>
      </w:r>
      <w:r>
        <w:rPr>
          <w:rFonts w:cs="Times New Roman" w:ascii="Times New Roman" w:hAnsi="Times New Roman"/>
          <w:bCs/>
          <w:sz w:val="28"/>
          <w:lang w:val="en-US"/>
        </w:rPr>
        <w:t>VII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 осіб, які перебувають на квартирному обліку громадян, що потребують поліпшення житлових умов і                                                                                                          мають позачергов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аво на отримання жит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 виконавчому комітеті Козелецької селищн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01"/>
        <w:gridCol w:w="1842"/>
        <w:gridCol w:w="2835"/>
        <w:gridCol w:w="1985"/>
        <w:gridCol w:w="2551"/>
        <w:gridCol w:w="226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ізвище, ім’я, по-батькові дитини-сироти, дитини, позбавленої батьківського піклування (віком від 16 до 18 років), особи з їх числа (віком від 18 до 23 років включно), яка перебуває на обліку громадян, що потребують поліпшення житлових ум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ата народження (число, місяць, рі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тус (вказати дитина-сирота, дитина, позбавлена батьківського піклування, особа з їх чис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явність інвалідності (вказати «+» або «-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ішення органу місцевого самоврядування про взяття на квартирний облік громадян, які потребують поліпшення житлових умов (вказати число, місяць, рік, 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Місце прожи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бо реєстрації особ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тько Євгеній Воло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Лемешівської сільської ради               від 18.06.2009 №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Шуляки, вул. 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ллюша Надія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Берлозівської сільської ради               від 11.09.200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мт Замглай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вун Євгеній І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Нічогівської сільської ради               від 17.01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тько Ан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Лемешівської сільської ради               від 20.03.2012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Шуляки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енко Роман Гри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виконавчого комітету Козелецької селищної ради              від 22.05.2012 №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ська обл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Зноб-Трубчевське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а Ан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ий Євгеній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Чернігів, пр-т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ий Максим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Павло Серг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ерлозівської сільської ради               від 20.03.2013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Берлози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вун Ярослав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Нічогівської сільської ради               від 18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шко Алл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Савинської сільської ради               від 22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Савин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х Олександр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 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Ставиське,            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енко Богдана Ю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м. Носівка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илець Валентин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-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Гладке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бан Вадим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арасинівка, вул.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сайко Станіслав Василь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Данівка,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онова Анастасія Вале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а з числа дітей- сирі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Пушкар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бей Богдан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Пушкар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бан Денис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арасинівка, 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бан Дарина Олекс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арасині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пенко Іго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Нічогівської сільської ради               від 20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Нічогівка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ис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11.2019 №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ковський Нікіта 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Савинської сільської ради               від 21.1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Дар’я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а з числа дітей, позбавлених батьківського піклува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4.0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8-64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м. Корюківка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илець Ольг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ина-сир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6.06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7-7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Шуляки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аменко Максим Ром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6.06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7-7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Олишівка, вул.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ярко Світлана Анатол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4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-76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Лемеш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ик Олександр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8.1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-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Часнівці, ву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нійчук Ян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іпт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това Кари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мт. Козелець, вул. ******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                                                                                                                                                      Л.О.Набільська</w:t>
      </w:r>
    </w:p>
    <w:sectPr>
      <w:type w:val="nextPage"/>
      <w:pgSz w:orient="landscape" w:w="16838" w:h="11906"/>
      <w:pgMar w:left="709" w:right="678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54:00Z</dcterms:created>
  <dc:creator>1</dc:creator>
  <dc:description/>
  <cp:keywords/>
  <dc:language>en-US</dc:language>
  <cp:lastModifiedBy>Євген</cp:lastModifiedBy>
  <cp:lastPrinted>2021-07-13T08:22:00Z</cp:lastPrinted>
  <dcterms:modified xsi:type="dcterms:W3CDTF">2021-07-14T13:07:00Z</dcterms:modified>
  <cp:revision>226</cp:revision>
  <dc:subject/>
  <dc:title>Відомості</dc:title>
</cp:coreProperties>
</file>